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Key words for World War II History topic</w:t>
      </w:r>
      <w:r>
        <w:rPr>
          <w:rFonts w:cs="Comic Sans MS" w:ascii="Comic Sans MS" w:hAnsi="Comic Sans MS"/>
        </w:rPr>
        <w:t xml:space="preserve"> ( Lithuanian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a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rge 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Georgijaus kry</w:t>
            </w:r>
            <w:r>
              <w:rPr>
                <w:rFonts w:cs="Comic Sans MS" w:ascii="Comic Sans MS" w:hAnsi="Comic Sans MS"/>
                <w:lang w:val="lt-LT"/>
              </w:rPr>
              <w:t>ž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son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lin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zi fla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čiojo Reicho vėliava (nacių partijos vėliava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di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ston Churchi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nstonas Čerči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tap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tap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pitf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ikintuv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j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ctoria 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ktotijos kryž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asti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vasti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cuee childr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kuoti vaik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f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autuv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 of Dav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vydo žvaigžd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ion bo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sto normavimo knyg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rman stick grena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Vokie</w:t>
            </w:r>
            <w:r>
              <w:rPr>
                <w:rFonts w:cs="Comic Sans MS" w:ascii="Comic Sans MS" w:hAnsi="Comic Sans MS"/>
                <w:lang w:val="lt-LT"/>
              </w:rPr>
              <w:t>čių rankinė grana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at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ūš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it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mbardav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 grena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kinė Grana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olf Hit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olfas Hitler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m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rm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ld War Tw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rasis Pasaulinis Kar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 mask bo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ėžutė su dujų kauk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 mas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jų kauk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 raid shel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nker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rman iron cro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kietijos Geležinis kryž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m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mba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2:00Z</dcterms:created>
  <dc:creator>icottrell</dc:creator>
  <dc:description/>
  <cp:keywords/>
  <dc:language>en-US</dc:language>
  <cp:lastModifiedBy>icottrell</cp:lastModifiedBy>
  <dcterms:modified xsi:type="dcterms:W3CDTF">2012-04-17T13:17:00Z</dcterms:modified>
  <cp:revision>6</cp:revision>
  <dc:subject/>
  <dc:title>Key words for World War II History topic ( Lithuanian)</dc:title>
</cp:coreProperties>
</file>